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5.png" ContentType="image/png"/>
  <Override PartName="/word/media/image3.emf" ContentType="image/x-emf"/>
  <Override PartName="/word/media/image6.png" ContentType="image/png"/>
  <Override PartName="/word/media/image4.emf" ContentType="image/x-e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t>LUCRAREA DE LABORATAR NR.6.</w:t>
      </w:r>
    </w:p>
    <w:p>
      <w:pPr>
        <w:pStyle w:val="Heading3"/>
        <w:rPr/>
      </w:pPr>
      <w:r>
        <w:rPr/>
        <w:t xml:space="preserve">  </w:t>
      </w:r>
      <w:r>
        <w:rPr/>
        <w:tab/>
        <w:t>6.1.  Procesorul coordonator CP 113</w:t>
      </w:r>
    </w:p>
    <w:p>
      <w:pPr>
        <w:pStyle w:val="Heading4"/>
        <w:ind w:left="288" w:hanging="0"/>
        <w:rPr/>
      </w:pPr>
      <w:r>
        <w:rPr/>
        <w:tab/>
        <w:t>6.1.1. Structura procesorului central CP 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 </w:t>
      </w:r>
      <w:r>
        <w:rPr>
          <w:sz w:val="24"/>
          <w:szCs w:val="24"/>
        </w:rPr>
        <w:tab/>
        <w:t>Sistemul multiprocesor al lui CP 113 , prezentat în Fig.6.1 , conţine următoarele unităţi funcţ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sz w:val="24"/>
          <w:szCs w:val="24"/>
          <w:lang w:val="pt-BR"/>
        </w:rPr>
        <w:t>-   BAP - procesoare de bază formate d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tab/>
        <w:t xml:space="preserve"> </w:t>
      </w:r>
      <w:r>
        <w:rPr>
          <w:sz w:val="24"/>
          <w:szCs w:val="24"/>
          <w:lang w:val="it-IT"/>
        </w:rPr>
        <w:t>- PU  - unităţi de procesare duplic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 xml:space="preserve"> - CL  - logică de cupl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 xml:space="preserve"> - LMY - memorie local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ab/>
        <w:t xml:space="preserve"> - CI  - interfaţă comun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CAP - procesoare de apel, care au hardware similar cu B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IOC - controlere de intrare / ieşire cu un sistem de bus adecvat pentru controlerul de intrare/ieşire  (B:I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CMY - memorie comun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B:CMY - bus duplicat pentru memoria comun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IOP - procesoare de intrare / ieşire pentru procesare de apeluri şi pentru acces la perifericele de exploa</w:t>
        <w:softHyphen/>
        <w:t>t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Unul din cele două procesoare de bază lucrează ca master (BAPM), iar celălalt ca rezervă (BAPS). În condiţii normale BAPM comandă taskurile (acţiunile) de operare şi o parte din funcţiile de procesare a apelurilor. BAPS comandă numai funcţii de proce</w:t>
        <w:softHyphen/>
        <w:t>sare a apelurilor. Principiile care stau la baza BAP sunt: opera</w:t>
        <w:softHyphen/>
        <w:t>rea cu taskuri şi divizarea sarcinilor. În cazul unei defecţiuni la un BAP, toate funcţiile sunt preluate de unitatea BAP dual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r>
      <w:r>
        <w:rPr>
          <w:sz w:val="24"/>
          <w:szCs w:val="24"/>
          <w:lang w:val="pt-BR"/>
        </w:rPr>
        <w:t>CAP comadă numai  funcţii de  procesare a apelurilor. Ele operează pe principiul divizării sarcinilor. Numărul de CAP se stabileşte astfel încât ele să asigure capacitatea completă de procesare a apeluri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t>BAPS servesc ca unităţi de rezervă atât pentru BAPM, cât şi pentru C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t>CP 113 este prevăzut cu două memorii comune (CMY0,1) în care se memorează informaţii identice. Fiecare memorie comună este co</w:t>
        <w:softHyphen/>
        <w:t>nectată la câte un bus comun (B:CMY0,1) prin care se realizează transferul informaţiilor. În cazul defectării unei unităţi de memorie şi / sau bus, unitatea afectată este scoasă din servici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t>Conexiunea la perifericele de tratare a apelurilor se reali</w:t>
        <w:softHyphen/>
        <w:t>zează prin intermediul procesoarelor de intrare / ieşire şi bufferele de mesaje. Controlerele de intrare / ieşire (IOC) şi procesoa</w:t>
        <w:softHyphen/>
        <w:t>rele de intrare / ieşire (IOP) sunt astfel dimensionate încât ele să poată asigura transferul corect de date în eventualitatea de</w:t>
        <w:softHyphen/>
        <w:t>fectării unui I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t>Măsurile de protecţie hardware şi software avute în vedere la realizarea procesorului central CP 113 permit asigurarea unui interval de timp între două căderi totale a CP 113 (MTBF = mean time between two total failures) mai mare de 500 ani. Prin cădere totală a CP 113 se întele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defectarea ambelor BAP 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defectarea ambelor B:CMY 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defectarea ambelor CMY s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r>
      <w:r>
        <w:rPr>
          <w:sz w:val="24"/>
          <w:szCs w:val="24"/>
          <w:lang w:val="es-ES"/>
        </w:rPr>
        <w:t>-  defectarea unei perechi de I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es-ES"/>
        </w:rPr>
        <w:tab/>
      </w:r>
      <w:r>
        <w:rPr>
          <w:sz w:val="24"/>
          <w:szCs w:val="24"/>
          <w:lang w:val="pt-BR"/>
        </w:rPr>
        <w:t>Defectarea simultană a două sau mai multe procesoare de co</w:t>
        <w:softHyphen/>
        <w:t>mandă a funcţiilor de procesare a apelurilor are ca efect reduc</w:t>
        <w:softHyphen/>
        <w:t>erea capacităţii de procesare a apelurilor.</w:t>
      </w:r>
    </w:p>
    <w:p>
      <w:pPr>
        <w:pStyle w:val="Heading5"/>
        <w:jc w:val="left"/>
        <w:rPr>
          <w:sz w:val="24"/>
          <w:szCs w:val="24"/>
          <w:lang w:val="pt-BR"/>
        </w:rPr>
      </w:pPr>
      <w:r>
        <w:rPr>
          <w:sz w:val="24"/>
          <w:szCs w:val="24"/>
          <w:lang w:val="pt-BR"/>
        </w:rPr>
      </w:r>
    </w:p>
    <w:p>
      <w:pPr>
        <w:pStyle w:val="Heading5"/>
        <w:jc w:val="left"/>
        <w:rPr>
          <w:lang w:val="pt-BR"/>
        </w:rPr>
      </w:pPr>
      <w:r>
        <w:rPr>
          <w:lang w:val="pt-BR"/>
        </w:rPr>
        <w:tab/>
        <w:t xml:space="preserve">   6.1.1.1. Procesor de bază (BAP = Base Processor), procesor de apeluri ,</w:t>
      </w:r>
    </w:p>
    <w:p>
      <w:pPr>
        <w:pStyle w:val="Heading5"/>
        <w:jc w:val="left"/>
        <w:rPr/>
      </w:pPr>
      <w:r>
        <w:rPr>
          <w:lang w:val="pt-BR"/>
        </w:rPr>
        <w:tab/>
        <w:t xml:space="preserve">   </w:t>
      </w:r>
      <w:r>
        <w:rPr>
          <w:b w:val="false"/>
          <w:lang w:val="pt-BR"/>
        </w:rPr>
        <w:t xml:space="preserve">         </w:t>
      </w:r>
      <w:r>
        <w:rPr>
          <w:lang w:val="pt-BR"/>
        </w:rPr>
        <w:t>(CAP = Call Processor) şi controler de intrare/ieşire (IOC = Input/Output</w:t>
      </w:r>
    </w:p>
    <w:p>
      <w:pPr>
        <w:pStyle w:val="Heading5"/>
        <w:jc w:val="left"/>
        <w:rPr/>
      </w:pPr>
      <w:r>
        <w:rPr>
          <w:lang w:val="pt-BR"/>
        </w:rPr>
        <w:tab/>
        <w:t xml:space="preserve">  </w:t>
      </w:r>
      <w:r>
        <w:rPr>
          <w:b w:val="false"/>
          <w:lang w:val="pt-BR"/>
        </w:rPr>
        <w:t xml:space="preserve">        </w:t>
      </w:r>
      <w:r>
        <w:rPr>
          <w:lang w:val="pt-BR"/>
        </w:rPr>
        <w:t xml:space="preserve">  </w:t>
      </w:r>
      <w:r>
        <w:rPr/>
        <w:t>Control).</w:t>
      </w:r>
    </w:p>
    <w:p>
      <w:pPr>
        <w:pStyle w:val="Heading5"/>
        <w:jc w:val="left"/>
        <w:rPr>
          <w:sz w:val="24"/>
          <w:szCs w:val="24"/>
        </w:rPr>
      </w:pPr>
      <w:r>
        <w:rPr>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drawing>
          <wp:inline distT="0" distB="0" distL="0" distR="0">
            <wp:extent cx="4467860" cy="461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67860" cy="4610735"/>
                    </a:xfrm>
                    <a:prstGeom prst="rect">
                      <a:avLst/>
                    </a:prstGeom>
                  </pic:spPr>
                </pic:pic>
              </a:graphicData>
            </a:graphic>
          </wp:inline>
        </w:drawing>
      </w:r>
    </w:p>
    <w:p>
      <w:pPr>
        <w:pStyle w:val="Heading5"/>
        <w:rPr>
          <w:sz w:val="24"/>
          <w:szCs w:val="24"/>
          <w:lang w:val="it-IT"/>
        </w:rPr>
      </w:pPr>
      <w:r>
        <w:rPr>
          <w:sz w:val="24"/>
          <w:szCs w:val="24"/>
          <w:lang w:val="it-IT"/>
        </w:rPr>
        <w:t>Fig.6.1. Schema bloc a procesorului coordonator CP 113</w:t>
      </w:r>
    </w:p>
    <w:p>
      <w:pPr>
        <w:pStyle w:val="Normal"/>
        <w:rPr>
          <w:sz w:val="24"/>
          <w:szCs w:val="24"/>
          <w:lang w:val="it-IT"/>
        </w:rPr>
      </w:pPr>
      <w:r>
        <w:rPr>
          <w:sz w:val="24"/>
          <w:szCs w:val="24"/>
          <w:lang w:val="it-IT"/>
        </w:rPr>
      </w:r>
    </w:p>
    <w:p>
      <w:pPr>
        <w:pStyle w:val="Heading5"/>
        <w:jc w:val="left"/>
        <w:rPr>
          <w:sz w:val="24"/>
          <w:szCs w:val="24"/>
          <w:lang w:val="it-IT"/>
        </w:rPr>
      </w:pPr>
      <w:r>
        <w:rPr>
          <w:sz w:val="24"/>
          <w:szCs w:val="24"/>
          <w:lang w:val="it-IT"/>
        </w:rPr>
      </w:r>
    </w:p>
    <w:p>
      <w:pPr>
        <w:pStyle w:val="Normal"/>
        <w:rPr/>
      </w:pPr>
      <w:r>
        <w:rPr>
          <w:b/>
          <w:lang w:val="it-IT"/>
        </w:rPr>
        <w:t xml:space="preserve"> </w:t>
      </w:r>
      <w:r>
        <w:rPr>
          <w:b/>
          <w:lang w:val="it-IT"/>
        </w:rPr>
        <w:tab/>
        <w:t>6.1.1.1.1. Descriere fizică.</w:t>
      </w:r>
    </w:p>
    <w:p>
      <w:pPr>
        <w:pStyle w:val="Heading4"/>
        <w:ind w:left="288" w:hanging="0"/>
        <w:rPr>
          <w:b w:val="false"/>
          <w:b w:val="false"/>
          <w:lang w:val="it-IT"/>
        </w:rPr>
      </w:pPr>
      <w:r>
        <w:rPr>
          <w:b w:val="false"/>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Procesoarele de baza (BAP), procesoarele de apeluri (CAP) şi controlerele de intrare / ieşire (IOC) au aceiaşi configuraţie hardware. Face excepţie IOC , care dispune în plus faţă de BAP şi CAP de o interfaţă pentru sistemul de bus pentru conectarea la IOP (procesoarele de intrare /  ieş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BAP, CAP şi IOC conţin următoarele unităţi funcţ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PU       -   unitate de proce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CL       -   logica de cupl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LMY   -   memoria loc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CI        -   interfata comun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 xml:space="preserve">    </w:t>
      </w:r>
      <w:r>
        <w:rPr>
          <w:sz w:val="24"/>
          <w:szCs w:val="24"/>
          <w:lang w:val="it-IT"/>
        </w:rPr>
        <w:t>Unitatea de procesor (PU) este duplicată şi este formată 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r>
      <w:r>
        <w:rPr>
          <w:sz w:val="24"/>
          <w:szCs w:val="24"/>
          <w:lang w:val="pt-BR"/>
        </w:rPr>
        <w:t>- PEX    -   unitatea de execuţi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AC      -   unitate de control de ac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CC      -   unitate de control ciclu.</w:t>
      </w:r>
    </w:p>
    <w:p>
      <w:pPr>
        <w:pStyle w:val="Heading6"/>
        <w:ind w:left="720" w:hanging="0"/>
        <w:rPr>
          <w:b/>
          <w:b/>
          <w:sz w:val="24"/>
          <w:szCs w:val="24"/>
          <w:lang w:val="pt-BR"/>
        </w:rPr>
      </w:pPr>
      <w:r>
        <w:rPr>
          <w:b/>
          <w:sz w:val="24"/>
          <w:szCs w:val="24"/>
          <w:lang w:val="pt-BR"/>
        </w:rPr>
      </w:r>
    </w:p>
    <w:p>
      <w:pPr>
        <w:pStyle w:val="Heading6"/>
        <w:ind w:left="720" w:hanging="0"/>
        <w:rPr>
          <w:b/>
          <w:b/>
          <w:sz w:val="24"/>
          <w:szCs w:val="24"/>
          <w:lang w:val="pt-BR"/>
        </w:rPr>
      </w:pPr>
      <w:r>
        <w:rPr>
          <w:b/>
          <w:sz w:val="24"/>
          <w:szCs w:val="24"/>
          <w:lang w:val="pt-BR"/>
        </w:rPr>
        <w:t>6.1.1.1.2.  PU =  Unitatea de procesare (Process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pt-BR"/>
        </w:rPr>
      </w:pPr>
      <w:r>
        <w:rPr>
          <w:b/>
          <w:sz w:val="24"/>
          <w:szCs w:val="24"/>
          <w:lang w:val="pt-BR"/>
        </w:rPr>
      </w:r>
    </w:p>
    <w:p>
      <w:pPr>
        <w:pStyle w:val="Normal"/>
        <w:rPr>
          <w:sz w:val="24"/>
          <w:szCs w:val="24"/>
          <w:lang w:val="pt-BR"/>
        </w:rPr>
      </w:pPr>
      <w:r>
        <w:rPr>
          <w:sz w:val="24"/>
          <w:szCs w:val="24"/>
          <w:lang w:val="pt-BR"/>
        </w:rPr>
        <w:tab/>
      </w:r>
      <w:r>
        <w:rPr>
          <w:b/>
          <w:sz w:val="24"/>
          <w:szCs w:val="24"/>
          <w:lang w:val="pt-BR"/>
        </w:rPr>
        <w:t>1. PEX = unitate de execuţie programe (Program Ex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t>PEX conţine microprocesor de performanţă ridicată, logica de întreruperi, timer şi  memorie  EP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b/>
          <w:sz w:val="24"/>
          <w:szCs w:val="24"/>
        </w:rPr>
        <w:object w:dxaOrig="7305"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pt;height:200.7pt" filled="f" o:ole="">
            <v:imagedata r:id="rId4" o:title=""/>
          </v:shape>
          <o:OLEObject Type="Embed" ProgID="" ShapeID="ole_rId3" DrawAspect="Content" ObjectID="_441084336" r:id="rId3"/>
        </w:object>
      </w:r>
    </w:p>
    <w:p>
      <w:pPr>
        <w:pStyle w:val="Heading5"/>
        <w:rPr>
          <w:sz w:val="24"/>
          <w:szCs w:val="24"/>
        </w:rPr>
      </w:pPr>
      <w:r>
        <w:rPr>
          <w:sz w:val="24"/>
          <w:szCs w:val="24"/>
        </w:rPr>
      </w:r>
    </w:p>
    <w:p>
      <w:pPr>
        <w:pStyle w:val="Heading5"/>
        <w:rPr>
          <w:sz w:val="24"/>
          <w:szCs w:val="24"/>
          <w:lang w:val="it-IT"/>
        </w:rPr>
      </w:pPr>
      <w:r>
        <w:rPr>
          <w:sz w:val="24"/>
          <w:szCs w:val="24"/>
          <w:lang w:val="it-IT"/>
        </w:rPr>
        <w:t>Fig. 6.2. Schema bloc a BAP, CAP si IOC.</w:t>
      </w:r>
    </w:p>
    <w:p>
      <w:pPr>
        <w:pStyle w:val="Heading4"/>
        <w:ind w:left="288" w:hanging="0"/>
        <w:rPr>
          <w:b w:val="false"/>
          <w:b w:val="false"/>
          <w:sz w:val="24"/>
          <w:szCs w:val="24"/>
          <w:lang w:val="it-IT"/>
        </w:rPr>
      </w:pPr>
      <w:r>
        <w:rPr>
          <w:b w:val="false"/>
          <w:sz w:val="24"/>
          <w:szCs w:val="24"/>
          <w:lang w:val="it-IT"/>
        </w:rPr>
      </w:r>
    </w:p>
    <w:p>
      <w:pPr>
        <w:pStyle w:val="Heading4"/>
        <w:ind w:left="288" w:hanging="0"/>
        <w:rPr>
          <w:lang w:val="it-IT"/>
        </w:rPr>
      </w:pPr>
      <w:r>
        <w:rPr>
          <w:lang w:val="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Microprocesorul performant este un procesor de 32 biţi, cu date şi adrese de 32 de biţi fiecare. Acest microprocesor execută programele de exploatare şi de procesare a apelurilor. IOC con</w:t>
        <w:softHyphen/>
        <w:t>trolează fluxul de date spre / de la I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Memoria EPROM are 256 kbytes şi conţine programe de recon</w:t>
        <w:softHyphen/>
        <w:t>figurare şi diagnoz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rPr/>
      </w:pPr>
      <w:r>
        <w:rPr>
          <w:sz w:val="24"/>
          <w:szCs w:val="24"/>
          <w:lang w:val="it-IT"/>
        </w:rPr>
        <w:tab/>
      </w:r>
      <w:r>
        <w:rPr>
          <w:b/>
          <w:sz w:val="24"/>
          <w:szCs w:val="24"/>
          <w:lang w:val="it-IT"/>
        </w:rPr>
        <w:t>2. AC = unitatea de control acces (Access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Protecţia memoriei în CP113 este asigurată prin divizarea memoriei în zone de adresare fizică, orientată pe segment, cu re</w:t>
        <w:softHyphen/>
        <w:t>gim special de acces la fiecare se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Unitatea de acces AC realizeză conversia adreselor logice  stabilite de PEX sau IOP în adresă fizică, cu o specificaţie a zo</w:t>
        <w:softHyphen/>
        <w:t>nei adres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CP113 are prevăzute cinci zone de adres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memorie locală (L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memorie EP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memorie comună (C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locală 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comună I/O.</w:t>
      </w:r>
    </w:p>
    <w:p>
      <w:pPr>
        <w:pStyle w:val="Heading5"/>
        <w:rPr>
          <w:sz w:val="24"/>
          <w:szCs w:val="24"/>
          <w:lang w:val="it-IT"/>
        </w:rPr>
      </w:pPr>
      <w:r>
        <w:rPr>
          <w:sz w:val="24"/>
          <w:szCs w:val="24"/>
          <w:lang w:val="it-IT"/>
        </w:rPr>
      </w:r>
    </w:p>
    <w:p>
      <w:pPr>
        <w:pStyle w:val="Normal"/>
        <w:rPr/>
      </w:pPr>
      <w:r>
        <w:rPr>
          <w:sz w:val="24"/>
          <w:szCs w:val="24"/>
          <w:lang w:val="it-IT"/>
        </w:rPr>
        <w:tab/>
      </w:r>
      <w:r>
        <w:rPr>
          <w:b/>
          <w:sz w:val="24"/>
          <w:szCs w:val="24"/>
          <w:lang w:val="it-IT"/>
        </w:rPr>
        <w:t>3. CC = unitate de control ciclu (Cycle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Un ciclu este o unitate de timp în care se asigură transfer</w:t>
        <w:softHyphen/>
        <w:t>ul informaţiei de la o sursă  către o destinaţie (ex. memoria local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Un ciclu este iniţiat 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P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I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PI (unitate de interfaţă de procesor) / în cazul comunicaţiei inter-proce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Intr-un ciclu pot fi acces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memoria local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EP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procesorul spe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busul pentru memoria comun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xml:space="preserve">Unitatea de control ciclu (CC) controlează durata ciclului de citire şi controlează recepţia corectă a informaţie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Heading6"/>
        <w:ind w:left="720" w:hanging="0"/>
        <w:jc w:val="left"/>
        <w:rPr>
          <w:b/>
          <w:b/>
          <w:sz w:val="24"/>
          <w:szCs w:val="24"/>
          <w:lang w:val="it-IT"/>
        </w:rPr>
      </w:pPr>
      <w:r>
        <w:rPr>
          <w:b/>
          <w:sz w:val="24"/>
          <w:szCs w:val="24"/>
          <w:lang w:val="it-IT"/>
        </w:rPr>
        <w:t>4. LMY = Memoria locală (Local Memory).</w:t>
      </w:r>
    </w:p>
    <w:p>
      <w:pPr>
        <w:pStyle w:val="Normal"/>
        <w:rPr>
          <w:b/>
          <w:b/>
          <w:sz w:val="24"/>
          <w:szCs w:val="24"/>
          <w:u w:val="single"/>
          <w:lang w:val="it-IT"/>
        </w:rPr>
      </w:pPr>
      <w:r>
        <w:rPr>
          <w:b/>
          <w:sz w:val="24"/>
          <w:szCs w:val="24"/>
          <w:u w:val="single"/>
          <w:lang w:val="it-IT"/>
        </w:rPr>
      </w:r>
    </w:p>
    <w:p>
      <w:pPr>
        <w:pStyle w:val="Normal"/>
        <w:rPr/>
      </w:pPr>
      <w:r>
        <w:rPr>
          <w:sz w:val="24"/>
          <w:szCs w:val="24"/>
          <w:lang w:val="it-IT"/>
        </w:rPr>
        <w:tab/>
        <w:t>Memoria locală (LMY) a procesorului este realizată cu memo</w:t>
        <w:softHyphen/>
        <w:t>rie DRAM şi este folosită pentru memorarea programelor şi a date</w:t>
        <w:softHyphen/>
        <w:t>lor semipermanente.</w:t>
      </w:r>
    </w:p>
    <w:p>
      <w:pPr>
        <w:pStyle w:val="Normal"/>
        <w:rPr/>
      </w:pPr>
      <w:r>
        <w:rPr>
          <w:sz w:val="24"/>
          <w:szCs w:val="24"/>
          <w:lang w:val="it-IT"/>
        </w:rPr>
        <w:tab/>
        <w:t>Capacitatea maximă de memorare este de 8 Mocteţi.</w:t>
      </w:r>
    </w:p>
    <w:p>
      <w:pPr>
        <w:pStyle w:val="Normal"/>
        <w:rPr/>
      </w:pPr>
      <w:r>
        <w:rPr>
          <w:sz w:val="24"/>
          <w:szCs w:val="24"/>
          <w:lang w:val="it-IT"/>
        </w:rPr>
        <w:tab/>
        <w:t>LMY este organizată în cuvinte de 32 biţi, fiecare având asociaţi 7 biţi de control, care servesc la detecţia erorilor şi la corectarea erorilor de 1 bit.</w:t>
      </w:r>
    </w:p>
    <w:p>
      <w:pPr>
        <w:pStyle w:val="Heading6"/>
        <w:ind w:left="720" w:hanging="0"/>
        <w:jc w:val="left"/>
        <w:rPr>
          <w:sz w:val="24"/>
          <w:szCs w:val="24"/>
          <w:lang w:val="it-IT"/>
        </w:rPr>
      </w:pPr>
      <w:r>
        <w:rPr>
          <w:sz w:val="24"/>
          <w:szCs w:val="24"/>
          <w:lang w:val="it-IT"/>
        </w:rPr>
      </w:r>
    </w:p>
    <w:p>
      <w:pPr>
        <w:pStyle w:val="Heading6"/>
        <w:ind w:left="720" w:hanging="0"/>
        <w:jc w:val="left"/>
        <w:rPr>
          <w:sz w:val="24"/>
          <w:szCs w:val="24"/>
          <w:lang w:val="it-IT"/>
        </w:rPr>
      </w:pPr>
      <w:r>
        <w:rPr>
          <w:b/>
          <w:sz w:val="24"/>
          <w:szCs w:val="24"/>
          <w:lang w:val="it-IT"/>
        </w:rPr>
        <w:t>5. CL = Logica de cuplare (Coupling Logic).</w:t>
      </w:r>
    </w:p>
    <w:p>
      <w:pPr>
        <w:pStyle w:val="Normal"/>
        <w:rPr>
          <w:b/>
          <w:b/>
          <w:sz w:val="24"/>
          <w:szCs w:val="24"/>
          <w:lang w:val="it-IT"/>
        </w:rPr>
      </w:pPr>
      <w:r>
        <w:rPr>
          <w:b/>
          <w:sz w:val="24"/>
          <w:szCs w:val="24"/>
          <w:lang w:val="it-IT"/>
        </w:rPr>
      </w:r>
    </w:p>
    <w:p>
      <w:pPr>
        <w:pStyle w:val="Normal"/>
        <w:rPr/>
      </w:pPr>
      <w:r>
        <w:rPr>
          <w:sz w:val="24"/>
          <w:szCs w:val="24"/>
          <w:lang w:val="it-IT"/>
        </w:rPr>
        <w:tab/>
        <w:t>Logica de cuplare (CL) interconectează cele două unităţi de procesare (PU) ale procesorului.</w:t>
      </w:r>
    </w:p>
    <w:p>
      <w:pPr>
        <w:pStyle w:val="Heading6"/>
        <w:ind w:left="720" w:hanging="0"/>
        <w:jc w:val="left"/>
        <w:rPr/>
      </w:pPr>
      <w:r>
        <w:rPr>
          <w:sz w:val="24"/>
          <w:szCs w:val="24"/>
          <w:lang w:val="it-IT"/>
        </w:rPr>
        <w:tab/>
        <w:t>CL compară rezultatele procesării celor două PU. Dacă CL de</w:t>
        <w:softHyphen/>
        <w:t>tectează neconcordanţe între cele două PU, atunci se invalidează interfeţele celor două procesoare, şi sunt resetate procesoarele.</w:t>
      </w:r>
    </w:p>
    <w:p>
      <w:pPr>
        <w:pStyle w:val="Heading6"/>
        <w:ind w:left="720" w:hanging="0"/>
        <w:jc w:val="left"/>
        <w:rPr>
          <w:sz w:val="24"/>
          <w:szCs w:val="24"/>
          <w:lang w:val="it-IT"/>
        </w:rPr>
      </w:pPr>
      <w:r>
        <w:rPr>
          <w:sz w:val="24"/>
          <w:szCs w:val="24"/>
          <w:lang w:val="it-IT"/>
        </w:rPr>
      </w:r>
    </w:p>
    <w:p>
      <w:pPr>
        <w:pStyle w:val="Heading6"/>
        <w:ind w:left="720" w:hanging="0"/>
        <w:jc w:val="left"/>
        <w:rPr>
          <w:sz w:val="24"/>
          <w:szCs w:val="24"/>
          <w:lang w:val="it-IT"/>
        </w:rPr>
      </w:pPr>
      <w:r>
        <w:rPr>
          <w:b/>
          <w:sz w:val="24"/>
          <w:szCs w:val="24"/>
          <w:lang w:val="it-IT"/>
        </w:rPr>
        <w:t>6. CI = Interfaţa comună (Common Interface).</w:t>
      </w:r>
    </w:p>
    <w:p>
      <w:pPr>
        <w:pStyle w:val="Normal"/>
        <w:rPr>
          <w:b/>
          <w:b/>
          <w:sz w:val="24"/>
          <w:szCs w:val="24"/>
          <w:lang w:val="it-IT"/>
        </w:rPr>
      </w:pPr>
      <w:r>
        <w:rPr>
          <w:b/>
          <w:sz w:val="24"/>
          <w:szCs w:val="24"/>
          <w:lang w:val="it-IT"/>
        </w:rPr>
      </w:r>
    </w:p>
    <w:p>
      <w:pPr>
        <w:pStyle w:val="Normal"/>
        <w:rPr/>
      </w:pPr>
      <w:r>
        <w:rPr>
          <w:sz w:val="24"/>
          <w:szCs w:val="24"/>
          <w:lang w:val="it-IT"/>
        </w:rPr>
        <w:tab/>
        <w:t>Procesorul este conectat la ambele memorii comune prin in</w:t>
        <w:softHyphen/>
        <w:t>terfaţa comună (CI).</w:t>
      </w:r>
    </w:p>
    <w:p>
      <w:pPr>
        <w:pStyle w:val="Normal"/>
        <w:rPr>
          <w:sz w:val="24"/>
          <w:szCs w:val="24"/>
          <w:lang w:val="it-IT"/>
        </w:rPr>
      </w:pPr>
      <w:r>
        <w:rPr>
          <w:sz w:val="24"/>
          <w:szCs w:val="24"/>
          <w:lang w:val="it-IT"/>
        </w:rPr>
        <w:tab/>
      </w:r>
    </w:p>
    <w:p>
      <w:pPr>
        <w:pStyle w:val="Heading6"/>
        <w:ind w:left="720" w:hanging="0"/>
        <w:jc w:val="left"/>
        <w:rPr>
          <w:b/>
          <w:b/>
          <w:sz w:val="24"/>
          <w:szCs w:val="24"/>
          <w:lang w:val="pt-BR"/>
        </w:rPr>
      </w:pPr>
      <w:r>
        <w:rPr>
          <w:b/>
          <w:sz w:val="24"/>
          <w:szCs w:val="24"/>
          <w:lang w:val="pt-BR"/>
        </w:rPr>
        <w:t xml:space="preserve">7. B:IOC =  Interfaţa pentru sistemul de bus, pentru controlerul de </w:t>
      </w:r>
    </w:p>
    <w:p>
      <w:pPr>
        <w:pStyle w:val="Heading6"/>
        <w:ind w:left="720" w:hanging="0"/>
        <w:jc w:val="left"/>
        <w:rPr/>
      </w:pPr>
      <w:r>
        <w:rPr>
          <w:b/>
          <w:sz w:val="24"/>
          <w:szCs w:val="24"/>
          <w:lang w:val="pt-BR"/>
        </w:rPr>
        <w:t xml:space="preserve"> </w:t>
      </w:r>
      <w:r>
        <w:rPr>
          <w:b/>
          <w:sz w:val="24"/>
          <w:szCs w:val="24"/>
          <w:lang w:val="pt-BR"/>
        </w:rPr>
        <w:tab/>
        <w:t xml:space="preserve">         </w:t>
      </w:r>
      <w:r>
        <w:rPr>
          <w:b/>
          <w:sz w:val="24"/>
          <w:szCs w:val="24"/>
        </w:rPr>
        <w:t>intrare/ieşire (Bus for I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Spre deosebire de BAP şi CAP, IOC dispune de o interfaţă la sistemul de bus pentru IOC, care asigură conexiunea cu 16 procesoare de intrare / ieşire (IOP).</w:t>
      </w:r>
    </w:p>
    <w:p>
      <w:pPr>
        <w:pStyle w:val="Heading5"/>
        <w:jc w:val="left"/>
        <w:rPr>
          <w:b w:val="false"/>
          <w:b w:val="false"/>
          <w:sz w:val="24"/>
          <w:szCs w:val="24"/>
        </w:rPr>
      </w:pPr>
      <w:r>
        <w:rPr>
          <w:sz w:val="24"/>
          <w:szCs w:val="24"/>
        </w:rPr>
        <w:tab/>
      </w:r>
    </w:p>
    <w:p>
      <w:pPr>
        <w:pStyle w:val="Heading5"/>
        <w:jc w:val="left"/>
        <w:rPr>
          <w:sz w:val="24"/>
          <w:szCs w:val="24"/>
        </w:rPr>
      </w:pPr>
      <w:r>
        <w:rPr>
          <w:sz w:val="24"/>
          <w:szCs w:val="24"/>
        </w:rPr>
        <w:tab/>
        <w:t>6.1.1.1.2. Memoria comună  (CMY  =  Common Mem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Memoria comună este duplicată (CMY)/1) şi conţine baza de date comună pentru toate procesoarele, precum  şi liste de intrări şi ie</w:t>
        <w:softHyphen/>
        <w:t>şiri.</w:t>
      </w:r>
    </w:p>
    <w:p>
      <w:pPr>
        <w:pStyle w:val="Heading5"/>
        <w:rPr>
          <w:b w:val="false"/>
          <w:b w:val="false"/>
          <w:sz w:val="24"/>
          <w:szCs w:val="24"/>
        </w:rPr>
      </w:pPr>
      <w:r>
        <w:rPr>
          <w:b w:val="false"/>
          <w:sz w:val="24"/>
          <w:szCs w:val="24"/>
        </w:rPr>
      </w:r>
    </w:p>
    <w:p>
      <w:pPr>
        <w:pStyle w:val="Heading5"/>
        <w:rPr>
          <w:sz w:val="24"/>
          <w:szCs w:val="24"/>
        </w:rPr>
      </w:pPr>
      <w:r>
        <w:rPr>
          <w:sz w:val="24"/>
          <w:szCs w:val="24"/>
        </w:rPr>
        <w:object w:dxaOrig="631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8pt;height:182.25pt" filled="f" o:ole="">
            <v:imagedata r:id="rId6" o:title=""/>
          </v:shape>
          <o:OLEObject Type="Embed" ProgID="" ShapeID="ole_rId5" DrawAspect="Content" ObjectID="_1160429791" r:id="rId5"/>
        </w:object>
      </w:r>
    </w:p>
    <w:p>
      <w:pPr>
        <w:pStyle w:val="Heading5"/>
        <w:rPr/>
      </w:pPr>
      <w:r>
        <w:rPr>
          <w:sz w:val="24"/>
          <w:szCs w:val="24"/>
          <w:lang w:val="it-IT"/>
        </w:rPr>
        <w:t>Fig.6.3. Conectarea memoriei comune CMYo si CMY1 la B:CMYo şi B:CMY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lang w:val="it-IT"/>
        </w:rPr>
      </w:pPr>
      <w:r>
        <w:rPr>
          <w:sz w:val="24"/>
          <w:szCs w:val="24"/>
          <w:lang w:val="it-IT"/>
        </w:rPr>
      </w:r>
    </w:p>
    <w:p>
      <w:pPr>
        <w:pStyle w:val="Heading5"/>
        <w:jc w:val="left"/>
        <w:rPr>
          <w:b w:val="false"/>
          <w:b w:val="false"/>
          <w:sz w:val="24"/>
          <w:szCs w:val="24"/>
          <w:lang w:val="it-IT"/>
        </w:rPr>
      </w:pPr>
      <w:r>
        <w:rPr>
          <w:b w:val="false"/>
          <w:sz w:val="24"/>
          <w:szCs w:val="24"/>
          <w:lang w:val="it-IT"/>
        </w:rPr>
      </w:r>
    </w:p>
    <w:p>
      <w:pPr>
        <w:pStyle w:val="Heading5"/>
        <w:jc w:val="left"/>
        <w:rPr>
          <w:sz w:val="24"/>
          <w:szCs w:val="24"/>
          <w:lang w:val="it-IT"/>
        </w:rPr>
      </w:pPr>
      <w:r>
        <w:rPr>
          <w:sz w:val="24"/>
          <w:szCs w:val="24"/>
          <w:lang w:val="it-IT"/>
        </w:rPr>
        <w:tab/>
      </w:r>
    </w:p>
    <w:p>
      <w:pPr>
        <w:pStyle w:val="Heading5"/>
        <w:jc w:val="left"/>
        <w:rPr>
          <w:sz w:val="24"/>
          <w:szCs w:val="24"/>
        </w:rPr>
      </w:pPr>
      <w:r>
        <w:rPr>
          <w:sz w:val="24"/>
          <w:szCs w:val="24"/>
        </w:rPr>
        <w:t>6.1.1.1.3.  Bus pentru memoria comună (B:CMY = bus for C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B:CMY - busul pentru memoria comună asigură interconectarea între procesoare (BAP, CAP sau IOC) sau între acestea şi memoria comună, care este duplicat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 xml:space="preserve">CP113  dispune de  două  B:CMY care lucrează în paralel şi operează cu informaţii identice. </w:t>
      </w:r>
      <w:r>
        <w:rPr>
          <w:sz w:val="24"/>
          <w:szCs w:val="24"/>
          <w:lang w:val="it-IT"/>
        </w:rPr>
        <w:t>In cazuri speciale este posibilă operarea diferită a celor două B:C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Un B:CMY conţine următoarele blocuri funcţ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PI                            = unitate de interfaţă procesor, asigură controlul transferului de date bidirecţional între procesoare sau  IOC şi B:CMY. În caz de apariţie erori într-un procesor sau IOC, PI asigură izolarea lui de B:CMY prin setarea unui bit de inhibare, evitându-se în acest fel propagarea erori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B:CMY arbiter        = arbitru de bus ( controlează fluxul de date între unităţile sistemului conectate la B:CMY ) care cuprin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 Decentral bus arbiter - asociat la un grup de patru proceso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ab/>
        <w:t>- Central bus arbiter      - un etaj de arbitrare central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B:CMY controller   = un controler de bus care cuprinde : unitate de control buffer, nu</w:t>
        <w:softHyphen/>
        <w:t>mărător pentru intervalele de timp (time slot) şi circuite de concentrare şi distribuţie a liniilor de 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B:CMY buffer         = un buffer de bus conţine transmiţătoare pentru busurile de adrese, date, control şi pentru circuitele de monitorizare a erori</w:t>
        <w:softHyphen/>
        <w:t>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MI                           = o interfaţă de memorie care asigură conectarea între B:CMY şi cele două memorii comune CMY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Heading5"/>
        <w:jc w:val="left"/>
        <w:rPr>
          <w:sz w:val="24"/>
          <w:szCs w:val="24"/>
          <w:lang w:val="it-IT"/>
        </w:rPr>
      </w:pPr>
      <w:r>
        <w:rPr>
          <w:sz w:val="24"/>
          <w:szCs w:val="24"/>
          <w:lang w:val="it-IT"/>
        </w:rPr>
        <w:tab/>
        <w:t>6.1.1.1.4. Procesor de intrare/ieşire (IOP = Input/output proc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Diferitele tipuri de IOP asigură conectarea CP113 la alte componente ale sistemului din centrală: la dispozitive de memo</w:t>
        <w:softHyphen/>
        <w:t>rare externă, la terminale de exploatare şi întreţinere (OMT), la centru de exploatare şi întreţinere (OMC prin linii de date), la centre de calcul  (prin linii d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Tipurile de IOP utilizate în CP113 s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IOP:MB     = procesor de intrare / ieşire pentru buffer de me</w:t>
        <w:softHyphen/>
        <w:t>saje, CCNP, CC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 xml:space="preserve">             SY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IOP:TA      = procesor de intrare / ieşire pentru alarme şi timp ( se conecteaz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ab/>
        <w:t xml:space="preserve">             numai la  IOCo  si  IO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IOP:MDD  = procesor de intrare/ieşire pentru dispozitive cu disc magne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IOP:MTD  = procesor de intrare / ieşire pentru dispozitive cu bandă magnetic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ab/>
        <w:t>(magnetic tape 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IOP:SCD  = procesor de intrare / ieşire pentru dispozitive de comunicaţie serială</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ab/>
        <w:t>de date (serial data communication de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IOP  sunt  realizate cu  acelaşi tip de  microprocesor ca şi  celelalte  procesoare  din CP 113. IOP conţin pe lângă microprocesor, memorie EPROM si RAM, timere, controler de întreruperi, o inter</w:t>
        <w:softHyphen/>
        <w:t>faţă spre B:IOC şi un program de control, care este încărcat din CMY. Toate celelalte IOP, au programele de control memorate în EP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IOP:MB realizează interfaţa dintre CP 113 şi celelalte uni</w:t>
        <w:softHyphen/>
        <w:t>tăţi ale central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object w:dxaOrig="6735" w:dyaOrig="6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8pt;height:315.8pt" filled="f" o:ole="">
            <v:imagedata r:id="rId8" o:title=""/>
          </v:shape>
          <o:OLEObject Type="Embed" ProgID="" ShapeID="ole_rId7" DrawAspect="Content" ObjectID="_1654547776" r:id="rId7"/>
        </w:object>
      </w:r>
    </w:p>
    <w:p>
      <w:pPr>
        <w:pStyle w:val="Heading5"/>
        <w:rPr/>
      </w:pPr>
      <w:r>
        <w:rPr>
          <w:sz w:val="24"/>
          <w:szCs w:val="24"/>
          <w:lang w:val="pt-BR"/>
        </w:rPr>
        <w:t>Fig.6.4. Sistem I/O cu două I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Heading3"/>
        <w:rPr>
          <w:b w:val="false"/>
          <w:b w:val="false"/>
          <w:lang w:val="pt-BR"/>
        </w:rPr>
      </w:pPr>
      <w:r>
        <w:rPr>
          <w:szCs w:val="24"/>
          <w:lang w:val="pt-BR"/>
        </w:rPr>
        <w:br/>
      </w:r>
    </w:p>
    <w:p>
      <w:pPr>
        <w:pStyle w:val="Heading3"/>
        <w:rPr/>
      </w:pPr>
      <w:r>
        <w:rPr>
          <w:b w:val="false"/>
          <w:lang w:val="pt-BR"/>
        </w:rPr>
        <w:tab/>
      </w:r>
      <w:r>
        <w:rPr>
          <w:lang w:val="pt-BR"/>
        </w:rPr>
        <w:t>6.1.1.2. MB -  Message Buffer (buffer de mes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lang w:val="pt-BR"/>
        </w:rPr>
      </w:pPr>
      <w:r>
        <w:rPr>
          <w:sz w:val="24"/>
          <w:szCs w:val="24"/>
          <w:lang w:val="pt-BR"/>
        </w:rPr>
      </w:r>
    </w:p>
    <w:p>
      <w:pPr>
        <w:pStyle w:val="Heading4"/>
        <w:ind w:left="288" w:hanging="0"/>
        <w:rPr>
          <w:lang w:val="pt-BR"/>
        </w:rPr>
      </w:pPr>
      <w:r>
        <w:rPr>
          <w:lang w:val="pt-BR"/>
        </w:rPr>
        <w:tab/>
        <w:t>6.1.1.2.1. Introduc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pt-BR"/>
        </w:rPr>
      </w:pPr>
      <w:r>
        <w:rPr>
          <w:b/>
          <w:sz w:val="24"/>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Buffer-ul de mesaje MB face parte din procesorul coordonator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MB are rol de interfaţă între CP şi procesorul de grup (GP) din grupele de linii/trunchiuri (LTG) sau între CP şi circuitul de control SGC din reţeaua de comutaţie  (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Procesorul coordonator (CP) se conectează la bufferul de me</w:t>
        <w:softHyphen/>
        <w:t>saje (MB) prin procesorul de intrare/ieşire (IOP).Acesta adresea</w:t>
        <w:softHyphen/>
        <w:t>ză ciclic toate dispozitivele conectate. Aceasta include intero</w:t>
        <w:softHyphen/>
        <w:t>garea MB pentru a găsi mesaje, raportate sau ordine pe care tre</w:t>
        <w:softHyphen/>
        <w:t>buie să le citească, sau pentru a stabili dacă MB este gata să recepţioneze comanda, raportul sau ordinul de la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lang w:val="es-ES"/>
        </w:rPr>
        <w:t>a) MB este conectat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 LTG - prin conexiunile semi-permanente realizate în SN  (prin linii cu multiplex digital secund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  SGC - prin linii cu multiplex digital secund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  CP  - prin bus si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s-ES"/>
        </w:rPr>
      </w:pPr>
      <w:r>
        <w:rPr>
          <w:b/>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s-ES"/>
        </w:rPr>
      </w:pPr>
      <w:r>
        <w:rPr>
          <w:b/>
          <w:sz w:val="24"/>
          <w:szCs w:val="24"/>
          <w:lang w:val="es-ES"/>
        </w:rPr>
        <w:t>b) MB recepţionează şi transmite informaţii sub forma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es-ES"/>
        </w:rPr>
        <w:tab/>
        <w:t>- mesaje        LTG--&gt; SN --&gt; MB --&gt; IOP.MB --&gt;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 rapoarte     LTG --&gt; SN --&gt; MB --&gt; IOP.MB --&gt; MB --&gt; SN --&gt;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 ordine        LTG --&gt; SN --&gt; MB --&gt; IOP.MB --&gt; CC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 xml:space="preserve">            </w:t>
      </w:r>
      <w:r>
        <w:rPr>
          <w:sz w:val="24"/>
          <w:szCs w:val="24"/>
          <w:lang w:val="es-ES"/>
        </w:rPr>
        <w:tab/>
        <w:t xml:space="preserve">        CCNC --&gt; IOP.MB --&gt; MB --&gt; SN --&gt;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 comenzi     CP --&gt; IOP.MB --&gt; MB --&gt; SN --&gt;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s-ES"/>
        </w:rPr>
      </w:pPr>
      <w:r>
        <w:rPr>
          <w:b/>
          <w:sz w:val="24"/>
          <w:szCs w:val="24"/>
          <w:lang w:val="es-ES"/>
        </w:rPr>
        <w:t>c) Structura bufferului de mes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MB este împărţit în două grupe funcţionale de buffer de mesaje (MB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Un grup MBG este format din unităţi de buffer de mesaje(MB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Există MBU pentru LTG (MBU:LTG) şi MBU pentru SGC (MBU:SGC) care îndeplinesc funcţii dife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Fiecare MB este duplicată (MB0 şi MB1),asigurându-se astfel o fiabilitate ridicat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rPr>
          <w:sz w:val="24"/>
          <w:szCs w:val="24"/>
          <w:lang w:val="es-ES"/>
        </w:rPr>
      </w:pPr>
      <w:r>
        <w:rPr>
          <w:sz w:val="24"/>
          <w:szCs w:val="24"/>
          <w:lang w:val="es-ES"/>
        </w:rPr>
      </w:r>
    </w:p>
    <w:p>
      <w:pPr>
        <w:pStyle w:val="Heading4"/>
        <w:ind w:left="288" w:hanging="0"/>
        <w:rPr/>
      </w:pPr>
      <w:r>
        <w:rPr>
          <w:lang w:val="es-ES"/>
        </w:rPr>
        <w:tab/>
      </w:r>
      <w:r>
        <w:rPr>
          <w:lang w:val="fr-FR"/>
        </w:rPr>
        <w:t>6.1.1.2.2. Interfeţe ale buffer-ului de mes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fr-FR"/>
        </w:rPr>
        <w:tab/>
      </w:r>
      <w:r>
        <w:rPr>
          <w:sz w:val="24"/>
          <w:szCs w:val="24"/>
          <w:lang w:val="pt-BR"/>
        </w:rPr>
        <w:t>Unităţile MBU dispun de următoarele interfeţ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a)  O interfaţă seriala de 1 bit î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MBU:LTG şi  procesorul de grup (GP) din LTG-uri (conexinea se realizează prin reţeaua de conexiune (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MBU:SGC şi unitatea de control  a comutatorului de grup din reţeaua de comutaţie (SGC din 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b) O interfaţă comună tuturor MBU dintr-un MBG,  spre proce</w:t>
        <w:softHyphen/>
        <w:t>soarele de intrare/ieşire  IOP.MB0 şi IOP.MB1 din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c) O interfaţă pentru toate MBU dintr-un MBG spre generatorul de clock central printr-un generator de clock de grup (GC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d) O interfaţă internă între MBU:LTG şi GCGR folosită pentru supraveghere.</w:t>
      </w:r>
    </w:p>
    <w:p>
      <w:pPr>
        <w:pStyle w:val="Heading5"/>
        <w:rPr>
          <w:sz w:val="24"/>
          <w:szCs w:val="24"/>
          <w:lang w:val="pt-BR"/>
        </w:rPr>
      </w:pPr>
      <w:r>
        <w:rPr>
          <w:sz w:val="24"/>
          <w:szCs w:val="24"/>
          <w:lang w:val="pt-BR"/>
        </w:rPr>
      </w:r>
    </w:p>
    <w:p>
      <w:pPr>
        <w:pStyle w:val="Heading5"/>
        <w:jc w:val="left"/>
        <w:rPr>
          <w:lang w:val="pt-BR"/>
        </w:rPr>
      </w:pPr>
      <w:r>
        <w:rPr>
          <w:sz w:val="24"/>
          <w:szCs w:val="24"/>
          <w:lang w:val="pt-BR"/>
        </w:rPr>
        <w:tab/>
        <w:t>6.1.1.2..2.1.  Interfaţă seriala de 1 bit între   MBU:LTG   şi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lang w:val="pt-BR"/>
        </w:rPr>
      </w:pPr>
      <w:r>
        <w:rPr>
          <w:sz w:val="24"/>
          <w:szCs w:val="24"/>
          <w:lang w:val="pt-BR"/>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Fiecare MBU:LTG este conectat la reţeaua de comutaţie (SN0/SN1) prin 2 magistrale (SDC:TSG Secundary Digital Carrier - Multiplex secundar digital), câte una în fiecare direc</w:t>
        <w:softHyphen/>
        <w:t>ţie de transmisie. Amândouă magistralele transportă 128 de canale temporale care corespund la o viteza de 128 * 64 Kbit/s = 8 Mbit/s.  Numai 63 din cele 128 de canale din SDC:TSG (canalele 2,4,6,8..) sunt folosite pentru transportul mesajelor spre şi de la LTG-uri.  Canalele sunt repartizate după cum urmeaz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 xml:space="preserve">       </w:t>
      </w:r>
      <w:r>
        <w:rPr>
          <w:sz w:val="24"/>
          <w:szCs w:val="24"/>
          <w:lang w:val="pt-BR"/>
        </w:rPr>
        <w:t>SDC:TSG   canalul  2--LTG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xml:space="preserve">             canalul   4--LTG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 xml:space="preserve">                          </w:t>
      </w:r>
      <w:r>
        <w:rPr>
          <w:sz w:val="24"/>
          <w:szCs w:val="24"/>
          <w:lang w:val="pt-BR"/>
        </w:rPr>
        <w:t>canalul  6--LTG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 xml:space="preserve">                          </w:t>
      </w:r>
      <w:r>
        <w:rPr>
          <w:sz w:val="24"/>
          <w:szCs w:val="24"/>
          <w:lang w:val="pt-BR"/>
        </w:rPr>
        <w:t>canalul  8--LTG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 xml:space="preserve">                                       </w:t>
      </w:r>
      <w:r>
        <w:rPr>
          <w:sz w:val="24"/>
          <w:szCs w:val="24"/>
          <w:lang w:val="pt-B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 xml:space="preserve">                          </w:t>
      </w:r>
      <w:r>
        <w:rPr>
          <w:sz w:val="24"/>
          <w:szCs w:val="24"/>
          <w:lang w:val="pt-BR"/>
        </w:rPr>
        <w:t>canalul  124-LTG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 xml:space="preserve">                          </w:t>
      </w:r>
      <w:r>
        <w:rPr>
          <w:sz w:val="24"/>
          <w:szCs w:val="24"/>
          <w:lang w:val="pt-BR"/>
        </w:rPr>
        <w:t>canalul  126-LTG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Pe SDC:LTG-uri ,  între LTG şi SN, canalul 0 este rezervat pentru transportul mesajelor destinate CP-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În direcţia MBU:LTG--&gt;LTG, reţeaua de comutaţie distribuie mesajele canalelor individuale pe SDC:TSG spre canalul 0 cores</w:t>
        <w:softHyphen/>
        <w:t>punzător  magistralei de dialog SDC:LTG  care ajunge la LTG-u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Mesajele, trimise spre procesoarele de grup în LTG-uri, prin canalul 0 al magistralei de dialog SDC:LTG, în direcţia LTG --&gt; MBU:LTG, sunt transferate de reţeaua de comutaţie spre canalul  asociat LTG-ului din linia digitală spre  MBU: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xml:space="preserve"> Ex.: canalul 0 pe linia SDC:LTG de la LTG 2  este conectat la canalul 4 pe linia SDC:TL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Mesajele transferate între cele 63 LTG şi CP sunt normal asig</w:t>
        <w:softHyphen/>
        <w:t>nate la una din cele 2 reţele de comutaţie (SNO,SN1). Cele 2 buffere de mesaje (MB0,MB1) sunt conectate la ele conform următo</w:t>
        <w:softHyphen/>
        <w:t>rului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SN1 si MBG1 --&gt;  LTG   1, 3, 4, 6            9, 11, 12, 14     17, 19, 20,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SN0 si MBG0 --&gt;  LTG   2, 5, 7, 8, 10,   13, 15, 16, 18,    21, 23, 2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r>
      <w:r>
        <w:rPr>
          <w:sz w:val="24"/>
          <w:szCs w:val="24"/>
          <w:lang w:val="es-ES"/>
        </w:rPr>
        <w:t>Din aceasta cauză două MBU:LTG-uri înregistrează mesajele de  la un grup de 63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Dacă o reţea de comutaţie ar cădea, comunicaţia pentru toate LTG-urile este direcţionată prin cealaltă reţea de comutaţie. Dacă MBU:LTG şi MBG ar cădea MBG pentru cealaltă jumatate de sistem preia controlul tuturor canal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Conexiunile semipermanente între MBU:LTG şi LTG sunt reali</w:t>
        <w:softHyphen/>
        <w:t>zate sub controlul SGC din reţeaua de comutaţie SN, când sistemul este pus în funcţiune şi ramâne aşa în timpul operării.</w:t>
      </w:r>
    </w:p>
    <w:p>
      <w:pPr>
        <w:pStyle w:val="Heading5"/>
        <w:jc w:val="left"/>
        <w:rPr>
          <w:b w:val="false"/>
          <w:b w:val="false"/>
          <w:sz w:val="24"/>
          <w:szCs w:val="24"/>
          <w:lang w:val="es-ES"/>
        </w:rPr>
      </w:pPr>
      <w:r>
        <w:rPr>
          <w:b w:val="false"/>
          <w:sz w:val="24"/>
          <w:szCs w:val="24"/>
          <w:lang w:val="es-ES"/>
        </w:rPr>
      </w:r>
    </w:p>
    <w:p>
      <w:pPr>
        <w:pStyle w:val="Heading5"/>
        <w:jc w:val="left"/>
        <w:rPr>
          <w:sz w:val="24"/>
          <w:szCs w:val="24"/>
          <w:lang w:val="es-ES"/>
        </w:rPr>
      </w:pPr>
      <w:r>
        <w:rPr>
          <w:sz w:val="24"/>
          <w:szCs w:val="24"/>
          <w:lang w:val="es-ES"/>
        </w:rPr>
        <w:tab/>
        <w:t>6.1.1.2.2.2 Interfaţa serială între MBU:SGC  şi  S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es-ES"/>
        </w:rPr>
      </w:pPr>
      <w:r>
        <w:rPr>
          <w:b/>
          <w:sz w:val="24"/>
          <w:szCs w:val="24"/>
          <w:lang w:val="es-E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Trei  circuite receptoare şi transmiţătoare din MBU:SGC sunt conectate la circuitele de receptor şi transmiţător din controlerul comutatorului de grup SGC din reţeaua de comutaţie SN prin 3 magistrale PCM (SDC:SGC). Fiecare magistrală PCM constă într-un canal receptor şi un canal transmi</w:t>
        <w:softHyphen/>
        <w:t>ţător cu debit binar de 64 k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es-ES"/>
        </w:rPr>
        <w:tab/>
        <w:t>Cele 3 canale de transmisie şi recepţie sunt asignate la nu</w:t>
        <w:softHyphen/>
        <w:t xml:space="preserve">merele de canale 2, 4 ,6.  </w:t>
        <w:tab/>
        <w:t>MBU:SGC primeşte comenzi prin IOP:MB, le memorează şi apoi le trimite, prin canalele de transmisie ale celor 3 interfeţe, la SGC asoci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MBU:SGC primeşte mesaje de la SGC prin canalele de recepţie  ale celor 3 interfeţe, le memorează şi apoi le trimite mai de</w:t>
        <w:softHyphen/>
        <w:t>parte la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es-ES"/>
        </w:rPr>
      </w:pPr>
      <w:r>
        <w:rPr>
          <w:sz w:val="24"/>
          <w:szCs w:val="24"/>
          <w:lang w:val="es-ES"/>
        </w:rPr>
        <w:tab/>
        <w:t>În direcţia de transmisie, MBU:SGC transferă clock-ul centra</w:t>
        <w:softHyphen/>
        <w:t>lei de 8192 KHz şi clock-ul de sincronizare FMB (2 KHz), furnizate de generatorul de clock de grup (GC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es-ES"/>
        </w:rPr>
        <w:tab/>
        <w:t xml:space="preserve">În sensul de recepţie, MBU:SGC recepţionează clock-ul de 64 Kbit/s necesar recepţiei datelor trasferate cu o viteză de 64 Kbit/s.  </w:t>
      </w:r>
      <w:r>
        <w:rPr>
          <w:sz w:val="24"/>
          <w:szCs w:val="24"/>
          <w:lang w:val="it-IT"/>
        </w:rPr>
        <w:t>Protocoalele de linie, diferitele tipuri de bloc şi formatele de intrare/ieşire sunt la fel ca la MBU: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Heading5"/>
        <w:jc w:val="left"/>
        <w:rPr/>
      </w:pPr>
      <w:r>
        <w:rPr>
          <w:lang w:val="it-IT"/>
        </w:rPr>
        <w:tab/>
      </w:r>
      <w:r>
        <w:rPr>
          <w:sz w:val="24"/>
          <w:szCs w:val="24"/>
          <w:lang w:val="it-IT"/>
        </w:rPr>
        <w:t>6.1.1.2.2.3.  Interfaţa paralel între toate  MBU dintr-un grup şi IOP: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Fiecare grup de buffer de mesaj ( MBGo..MBG3) din MBo şi MB1 este conectat la IOP:MBo şi IOP:MB1 printr-un bus de sistem B:MBG propri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MBG conţine un GCGR (Group Clock Generator), care asigură interfaţarea busului de sistem B:MBG cu busul intern IB:MBG, la care se conectează toate unităţile MBU ale MB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xml:space="preserve">Mesajele sunt transmise bidirecţional între IOP şi MB, transmisia fiind asincronă, serială de octeţi. </w:t>
      </w:r>
      <w:r>
        <w:rPr>
          <w:sz w:val="24"/>
          <w:szCs w:val="24"/>
          <w:lang w:val="pt-BR"/>
        </w:rPr>
        <w:t>Transferul ultimului octet este semnalizat de transmiţător printr-o confirmare (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Semnalele din busul de sistem B:MBG au următoarele semnifi</w:t>
        <w:softHyphen/>
        <w:t>caţ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r>
      <w:r>
        <w:rPr>
          <w:sz w:val="24"/>
          <w:szCs w:val="24"/>
        </w:rPr>
        <w:t>- ADDRINH    = inhibarea adresă (address inhi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ADDR 0..3    = adresa de selecţie a unei unităţi MBUG din MB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RDY             = MBU indică prin "ready" că are un mesaj de   transmis  sau po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ab/>
        <w:t xml:space="preserve">   accepta  şi recepţiona o comand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IN                 =  IOP:MB indică sensul transferul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ab/>
        <w:t>- IN = LOW pentru intr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ab/>
        <w:t>- IN = HIGH pentru ieş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REQ             = MBU indică pentru IOP:MB urmă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ab/>
        <w:tab/>
      </w:r>
      <w:r>
        <w:rPr>
          <w:sz w:val="24"/>
          <w:szCs w:val="24"/>
          <w:lang w:val="pt-BR"/>
        </w:rPr>
        <w:t>- MBU are o intrare de transm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ab/>
        <w:tab/>
        <w:t>- MBU este gata pentru transferul unei ieşiri şi cere transfer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pt-BR"/>
        </w:rPr>
        <w:tab/>
        <w:tab/>
        <w:t xml:space="preserve">  </w:t>
        <w:tab/>
        <w:t xml:space="preserve">  </w:t>
      </w:r>
      <w:r>
        <w:rPr>
          <w:sz w:val="24"/>
          <w:szCs w:val="24"/>
        </w:rPr>
        <w:t xml:space="preserve">octeti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STROBE = semnal STROBE pentru recepţie oct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Heading5"/>
        <w:rPr/>
      </w:pPr>
      <w:r>
        <w:rPr>
          <w:sz w:val="24"/>
          <w:szCs w:val="24"/>
        </w:rPr>
        <w:drawing>
          <wp:inline distT="0" distB="0" distL="0" distR="0">
            <wp:extent cx="5852160" cy="299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2" r="-6" b="5820"/>
                    <a:stretch>
                      <a:fillRect/>
                    </a:stretch>
                  </pic:blipFill>
                  <pic:spPr bwMode="auto">
                    <a:xfrm>
                      <a:off x="0" y="0"/>
                      <a:ext cx="5852160" cy="2999105"/>
                    </a:xfrm>
                    <a:prstGeom prst="rect">
                      <a:avLst/>
                    </a:prstGeom>
                  </pic:spPr>
                </pic:pic>
              </a:graphicData>
            </a:graphic>
          </wp:inline>
        </w:drawing>
      </w:r>
      <w:r>
        <w:rPr>
          <w:sz w:val="24"/>
          <w:szCs w:val="24"/>
        </w:rPr>
        <w:t>Fig.6.5. Interfaţa paralel dintre MBU şi I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Semnalele REQ şi STROBE permit realizarea transferului asincron de date cu cerere de date şi confirmare a recepţi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sz w:val="24"/>
          <w:szCs w:val="24"/>
          <w:lang w:val="pt-BR"/>
        </w:rPr>
        <w:t>Când s-a terminat transmiterea ultimului octet, IOP:MB transmite o confirmare ACK1 (pentru sfârşit transmisie). Recepto</w:t>
        <w:softHyphen/>
        <w:t xml:space="preserve">rul răspunde prin IOC cu confirmarea ACK2, dacă transferul de date a avut loc fără eroare. </w:t>
      </w:r>
      <w:r>
        <w:rPr>
          <w:sz w:val="24"/>
          <w:szCs w:val="24"/>
          <w:lang w:val="it-IT"/>
        </w:rPr>
        <w:t>La terminarea operaţiei de intrare, IOP:MB comută semnalul IN pe ieşire  (IN=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ACK1   = confirmare " transfer fără eroare"/ sfârşit de comandă, asteaptă ACK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ACK2   = confirmare pentru ACK1 / recepţie date fără er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D0..D7  = bus de date pentru transferul octeţilor.</w:t>
      </w:r>
    </w:p>
    <w:p>
      <w:pPr>
        <w:pStyle w:val="Heading4"/>
        <w:ind w:left="288" w:hanging="0"/>
        <w:rPr>
          <w:sz w:val="24"/>
          <w:szCs w:val="24"/>
          <w:lang w:val="it-IT"/>
        </w:rPr>
      </w:pPr>
      <w:r>
        <w:rPr>
          <w:sz w:val="24"/>
          <w:szCs w:val="24"/>
          <w:lang w:val="it-IT"/>
        </w:rPr>
      </w:r>
    </w:p>
    <w:p>
      <w:pPr>
        <w:pStyle w:val="Heading4"/>
        <w:ind w:left="288" w:hanging="0"/>
        <w:rPr>
          <w:lang w:val="it-IT"/>
        </w:rPr>
      </w:pPr>
      <w:r>
        <w:rPr>
          <w:lang w:val="it-IT"/>
        </w:rPr>
      </w:r>
    </w:p>
    <w:p>
      <w:pPr>
        <w:pStyle w:val="Heading4"/>
        <w:ind w:left="288" w:hanging="0"/>
        <w:rPr>
          <w:lang w:val="it-IT"/>
        </w:rPr>
      </w:pPr>
      <w:r>
        <w:rPr>
          <w:lang w:val="it-IT"/>
        </w:rPr>
        <w:tab/>
        <w:t>6.1.1.3. Funcţii realizate de   MB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 xml:space="preserve"> </w:t>
      </w:r>
    </w:p>
    <w:p>
      <w:pPr>
        <w:pStyle w:val="Heading5"/>
        <w:jc w:val="left"/>
        <w:rPr/>
      </w:pPr>
      <w:r>
        <w:rPr>
          <w:lang w:val="it-IT"/>
        </w:rPr>
        <w:tab/>
      </w:r>
      <w:r>
        <w:rPr>
          <w:sz w:val="24"/>
          <w:szCs w:val="24"/>
          <w:lang w:val="it-IT"/>
        </w:rPr>
        <w:t>6.1.1.3.1. MBU:LTG.</w:t>
      </w:r>
    </w:p>
    <w:p>
      <w:pPr>
        <w:pStyle w:val="Heading5"/>
        <w:jc w:val="left"/>
        <w:rPr>
          <w:sz w:val="24"/>
          <w:szCs w:val="24"/>
          <w:lang w:val="it-IT"/>
        </w:rPr>
      </w:pPr>
      <w:r>
        <w:rPr>
          <w:sz w:val="24"/>
          <w:szCs w:val="24"/>
          <w:lang w:val="it-IT"/>
        </w:rPr>
      </w:r>
    </w:p>
    <w:p>
      <w:pPr>
        <w:pStyle w:val="Normal"/>
        <w:rPr>
          <w:lang w:val="it-IT"/>
        </w:rPr>
      </w:pPr>
      <w:r>
        <w:rPr>
          <w:lang w:val="it-IT"/>
        </w:rPr>
        <w:tab/>
      </w:r>
      <w:r>
        <w:rPr>
          <w:b/>
          <w:lang w:val="it-IT"/>
        </w:rPr>
        <w:t>1. Funcţii realizate de MBU: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Distribuie comenzile, rapoartele şi ordinele la LTG-u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eceptionează mesajele, rapoartele şi ordinele de la LTG, le introduce în liste de intrări şi transferă aceste liste la IOP: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ecunoaşte şi execută comenzile de la CP destinate MBU ,  ex. deconectarea unui canal de mesaje specific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Transmite mesaje generate de  MBU la CP, ex. defectarea unui canal tempo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Poate transmite aceiaşi informaţie, receptionată de la CP, la toate LTG-urile. O aplicaţie tipică de acest fel este reîncăr</w:t>
        <w:softHyphen/>
        <w:t>carea SW în memoria RAM din GP în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rPr/>
      </w:pPr>
      <w:r>
        <w:rPr>
          <w:lang w:val="it-IT"/>
        </w:rPr>
        <w:tab/>
      </w:r>
      <w:r>
        <w:rPr>
          <w:b/>
          <w:lang w:val="it-IT"/>
        </w:rPr>
        <w:t xml:space="preserve">2. Unităţile funcţionale din MBU:LT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MBU:LTG conţine următoarele unităţi funcţion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IOC = unitatea de control intrare/ieşire : controlează transferul de date între MBU şi IOP din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TXM  = memoria transmiţătorului este folosită ca buffer pentru comenzi, rapoarte şi ordine transferate de la I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TXC  = unitatea de control transmiţător citeşte comen</w:t>
        <w:softHyphen/>
        <w:t>zile, rapoartele, ordinele din TXM şi le distribuie pe canalul temporal asociat LTG-ului destina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XM  = memoria receptorului este folosită ca buffer pentru mesajele, rapoartele, ordinele recepţionate de la LTG-uri, până când ele sunt preluate de IOC şi dirijate spre IOP: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XC  = unitatea de control receptor recepţionează mesa</w:t>
        <w:softHyphen/>
        <w:t>jele, rapoartele, ordinele prin cele 63 canale active şi le memorează în RX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MBC:LTG = unitatea de control a MB pentru LTG conţine două microprocesoare unul pentru recepţie (MBC:LTG2) şi unul pentru transmisie (MBC:LTG1). Acestea controlează toate funcţiile MBU de viteză relativ redusă, care sunt determinate prin analiza datelor de control din blocurile de mesaje transferate prin MBU: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GCGR = generatorul de clock de grup generează clock-ul de 8192 KHz şi FMB  (Frame Mark Bit) de 2 KHz folosiţi pentru opera</w:t>
        <w:softHyphen/>
        <w:t xml:space="preserve">rea MBU:LT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RXC şi TXC sunt conectate la reţeaua de comutaţie SN prin linii seriale de 8 Mbit/s (SDC:TSG - Secondary Digital Carrier : Time Stage Group), care conţin câte 128 canale temporale. Se atribuie câte un canal temporal pentru fiecare  din cele 63 LTG- uri şi se folosesc în acest scop canalele temporale ( 0, 2, 4, .. 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t xml:space="preserve">         </w:t>
      </w:r>
      <w:r>
        <w:rPr>
          <w:b/>
          <w:sz w:val="24"/>
          <w:szCs w:val="24"/>
          <w:lang w:val="it-IT"/>
        </w:rPr>
        <w:t>3.Procedura de intrare pentru mesaje , rapoarte, ordine recep</w:t>
        <w:softHyphen/>
        <w:t xml:space="preserve">tionate de la LT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Informaţia serială recepţionată în RXC este procesată prin diviziune în timp, adică este prelucrat un singur canal temporal la un moment d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XM are o capacitate de 4 Kbytes şi este împărţită în 128 zone cu câte 32 bytes fiecare. MBC:LTG2 gestionează această memorie şi încarcă numere de zone libere într-un registru la care are acces RXC. Când RXC sesizează un start de mesaj, este ocupată o zonă de memorie liberă din RXM. Fiecare octet al acestui mesaj este înscris în această zonă a RXM. Transferul în memorie se realizează prin busul intern B:RXM. La sfârşitul mesajului, se transmite o întrerupere către MBC:LTG2, care este astfel informat că a sosit un nou mesaj. Aceasta activează o rutină , care ci</w:t>
        <w:softHyphen/>
        <w:t xml:space="preserve">teşte prin busul intern B:MBC2 numărul zonei de memorie ocupată şi analizează mesajul din RX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Daca intrarea este destinată IOP:MB, atunci numărul zonei de memorie în care este înregistrată intrarea este transferat la IOC, care transferă automat informaţia din RXM într-un b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sz w:val="24"/>
          <w:szCs w:val="24"/>
          <w:lang w:val="it-IT"/>
        </w:rPr>
        <w:tab/>
        <w:t xml:space="preserve">* IOC transferă apoi octet cu octet această informaţie către IOP:MB. Dacă transferul blocului s-a realizat fără eroare, atunci IOC comunică spre MBC:LTG2 numărul zonei de memorie RXM pentru care s-a efectuat procesarea. </w:t>
      </w:r>
      <w:r>
        <w:rPr>
          <w:sz w:val="24"/>
          <w:szCs w:val="24"/>
        </w:rPr>
        <w:t>Această zonă de memorie este eliberată şi poate fi folosită de RX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MBC:LTG2 transmite către MBC:LTG1 numărul intrării recepţionate . </w:t>
        <w:tab/>
        <w:t>MBC:LTG1 formează un bloc de confirmare a recepţiei acestei intrări şi activează task-ul de transmitere pentru con</w:t>
        <w:softHyphen/>
        <w:t>firmare, dacă canalul de transmitere corespunzător este li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drawing>
          <wp:inline distT="0" distB="0" distL="0" distR="0">
            <wp:extent cx="5791200"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21204"/>
                    <a:stretch>
                      <a:fillRect/>
                    </a:stretch>
                  </pic:blipFill>
                  <pic:spPr bwMode="auto">
                    <a:xfrm>
                      <a:off x="0" y="0"/>
                      <a:ext cx="5791200" cy="3876675"/>
                    </a:xfrm>
                    <a:prstGeom prst="rect">
                      <a:avLst/>
                    </a:prstGeom>
                  </pic:spPr>
                </pic:pic>
              </a:graphicData>
            </a:graphic>
          </wp:inline>
        </w:drawing>
      </w:r>
    </w:p>
    <w:p>
      <w:pPr>
        <w:pStyle w:val="Heading5"/>
        <w:rPr>
          <w:sz w:val="24"/>
          <w:szCs w:val="24"/>
        </w:rPr>
      </w:pPr>
      <w:r>
        <w:rPr>
          <w:sz w:val="24"/>
          <w:szCs w:val="24"/>
        </w:rPr>
        <w:t>Fig.6.6. MBU: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Dacă s-a recepţionat o confirmare la o comandă transmisă prin partea de transmisie, atunci MBC:LTG2 transmite către MBC:LTG1 numărul confirmării şi numărul canalului temporal. MBC:LTG1 va elibera zona de memorie corespunzătoare comenzii transmise din TXM, pentru care s-a primit confirmarea şi face această zonă de memorie accesibilă pentru I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rPr>
        <w:tab/>
      </w:r>
      <w:r>
        <w:rPr>
          <w:b/>
          <w:sz w:val="24"/>
          <w:szCs w:val="24"/>
          <w:lang w:val="it-IT"/>
        </w:rPr>
        <w:t>4. Procedura de ieşire pentru comenzi, rapoarte destinate LTG-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Memoria transmiţătorului TXM are o capacitate de 4 kbytes şi este organizată în 128 zone de 32 bytes fie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MBC:LTG1 gestionează aceste zone de memorie şi poate comuni</w:t>
        <w:softHyphen/>
        <w:t>ca IOC-ului numărul zonelor de memorie lib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Înaintea transmiterii unei comenzi, IOP:MB verifică dacă MBU:LTG este gata pentru transfer, ceea ce inseamnă că MBU:LTG1 are cel puţin o zonă de memorie TXM disponibilă pentru I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Datele sunt transferate de la IOP:MB şi înregistrate în I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sz w:val="24"/>
          <w:szCs w:val="24"/>
          <w:lang w:val="it-IT"/>
        </w:rPr>
      </w:pPr>
      <w:r>
        <w:rPr>
          <w:sz w:val="24"/>
          <w:szCs w:val="24"/>
          <w:lang w:val="it-IT"/>
        </w:rPr>
        <w:tab/>
        <w:t>* După transferul complet al blocului de ieşire, fără eroare, IOC transferă blocul de ieşire, prin busul B:TXM, în TXM. Spre MBC:LTG1 se transmite o întrerupere prin care acesta este infor</w:t>
        <w:softHyphen/>
        <w:t>mat că există un bloc de ieşire în TXM. Această intrerupere acti</w:t>
        <w:softHyphen/>
        <w:t>vează o rutină, care inregistrează ocuparea zonei de memorie în TXM (numărul zonei ocupate este comunicat de IOC prin busul B:MBC1). De asemenea se citeşte data de control din noul bloc de date înregistrat în TXM (număr canal temporal, lungime, codul job-ului) şi se determină, pe baza stărilor interne, dacă blocul poate fi transmis. Daca nu, ieşirea este plasată într-o coadă. Dacă blocul poate fi transmis, atunci MBC:LTG1 activează un task de transmitere pentru TX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TXC comandă pornirea transmiterii comenzii, folosind o proce</w:t>
        <w:softHyphen/>
        <w:t>dură HDLC. Pe durata transmiterii, sunt citiţi succesiv octeţii din TXM în TXC, prin busul intern B:TX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După transmiterea ultimului octet, TXC setează o întrerupere care indică MBC:LTG1 că poate iniţia o nouă transmi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După recepţia confirmării comenzii transmise, MBC:LTG1 de</w:t>
        <w:softHyphen/>
        <w:t xml:space="preserve">cide eliberarea zonei de memorie ocupată de această comand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 xml:space="preserve"> </w:t>
      </w:r>
    </w:p>
    <w:p>
      <w:pPr>
        <w:pStyle w:val="Heading5"/>
        <w:jc w:val="left"/>
        <w:rPr/>
      </w:pPr>
      <w:r>
        <w:rPr>
          <w:lang w:val="it-IT"/>
        </w:rPr>
        <w:tab/>
      </w:r>
      <w:r>
        <w:rPr>
          <w:sz w:val="24"/>
          <w:szCs w:val="24"/>
          <w:lang w:val="it-IT"/>
        </w:rPr>
        <w:t>6.1.1..3.2. MBU:S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tab/>
        <w:t xml:space="preserve"> </w:t>
      </w:r>
    </w:p>
    <w:p>
      <w:pPr>
        <w:pStyle w:val="Normal"/>
        <w:rPr/>
      </w:pPr>
      <w:r>
        <w:rPr>
          <w:lang w:val="it-IT"/>
        </w:rPr>
        <w:tab/>
      </w:r>
      <w:r>
        <w:rPr>
          <w:b/>
          <w:sz w:val="24"/>
          <w:szCs w:val="24"/>
          <w:lang w:val="it-IT"/>
        </w:rPr>
        <w:t>1. Funcţii realizate de MBU:SG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Memorează, distribuie şi îndrumă comenzile de la CP la cel mult trei S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Memorează şi îndrumă mesajele de la SGC la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ecunoaşte comenzile de la CP cu destinaţia  MBU şi asigu</w:t>
        <w:softHyphen/>
        <w:t>ră prelucrarea 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Formează şi transmite mesaje interne destinate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rPr/>
      </w:pPr>
      <w:r>
        <w:rPr>
          <w:lang w:val="it-IT"/>
        </w:rPr>
        <w:tab/>
      </w:r>
      <w:r>
        <w:rPr>
          <w:b/>
          <w:sz w:val="24"/>
          <w:szCs w:val="24"/>
          <w:lang w:val="it-IT"/>
        </w:rPr>
        <w:t>2. Unităţi funcţionale ale MBU:SGC :</w:t>
      </w:r>
    </w:p>
    <w:p>
      <w:pPr>
        <w:pStyle w:val="Normal"/>
        <w:rPr>
          <w:b/>
          <w:b/>
          <w:sz w:val="24"/>
          <w:szCs w:val="24"/>
          <w:lang w:val="it-IT"/>
        </w:rPr>
      </w:pPr>
      <w:r>
        <w:rPr>
          <w:b/>
          <w:sz w:val="24"/>
          <w:szCs w:val="24"/>
          <w:lang w:val="it-IT"/>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TXM = memoria transmiţătorului operează ca buffer pentru mesajele transferate de la IOP:MB şi destinate la cel mult trei SGC. TXM are 2 Kbytes organizaţi în 64 zone de câte 32 octeţi fiecare. Înscrierea în memorie se poate realiza numai după ce mesajul anterior a fost recepţionat corect şi s-a recepţionat pentru el un bloc de confir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TXC = unitatea de control a transmiţătorului  transmite mesajele înscrise în memoria TXM pentru SGC deservit de TX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Fiecare SGC are asociat un TXC în MB. Comunicaţia cu SGC se realizează prin linii seriale, prin care se transmit informaţii pentru un canal de 64 k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XC = unitatea de control a receptorului este interfaţa de acces între un SGC şi memoria receptorului RXM. Comunicaţia de la SGC la RXC se realizează prin linii, prin care se trans</w:t>
        <w:softHyphen/>
        <w:t>mit informaţii pentru un singur canal (64 k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XM memoria receptorului este folosită ca buffer de mesaje recepţionate de la cele trei RXC asociate la cele trei SGC. Capacitatea memoriei RXM este de 1 kbyte organizată în 32 zone de memorie de 32  octeţi  fiecare. Înscrierea unui nou mesaj nu se poate face decât după ce s-a realizat transferul corect al mesa</w:t>
        <w:softHyphen/>
        <w:t>jului de la IOC la IOP: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IOC = unitatea de control intrare/ieşire controlează transferul de date între MBU:SGC şi IOP: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MBC:SGC = unitatea de control a bufferului de mesaje pentru SGC realizează controlul, gestiunea şi superviziunea pentru transmisie şi recepţie.  MBC:SGC  dispune de  memorie: ROM de 8 kbytes şi RAM de 6 kbytes. Funcţiile realizate de MBC:SGC sunt urmă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 gestionează stările de operare şi cozile pentru toate   TXC şi RX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ab/>
      </w:r>
      <w:r>
        <w:rPr>
          <w:sz w:val="24"/>
          <w:szCs w:val="24"/>
          <w:lang w:val="fr-FR"/>
        </w:rPr>
        <w:t>- execută rutine  de test pentru temporizări depăş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ab/>
        <w:tab/>
        <w:t>- execută comenzile recepţionate de la CP pentru MB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ab/>
        <w:tab/>
        <w:t xml:space="preserve">- generează şi transmite mesaje la C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fr-FR"/>
        </w:rPr>
      </w:pPr>
      <w:r>
        <w:rPr>
          <w:b/>
          <w:sz w:val="24"/>
          <w:szCs w:val="24"/>
          <w:lang w:val="fr-FR"/>
        </w:rPr>
        <w:tab/>
        <w:t>3.Tratarea mesajelor transmise prin MB spre C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ab/>
        <w:t xml:space="preserve">Un mesaj este recepţionat prin linia de informaţie SDC:SGC de căatre DLC (Data Link Control) octet cu octet şi transferat în memoria de recepţie RXM,prin acces direct la memorie (DMA), fără câmpurile de adresă (A) şi de control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ab/>
        <w:t xml:space="preserve">RXC transferă CRC (cyclic redundancy check) şi generează o întrerupere către MBC:SGC după transferul complet al informaţiei în RXM. MBC:SGC verifică dacă recepţia este corectă şi defineşte tipul blocului: informaţie sau  confirm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ab/>
        <w:t xml:space="preserve">Daca  blocul este de informaţie (mesaj) atunci MBC:SGC generează o confirmare pentru TXC asociat.  Dacă TXC este ocupat, este setat un bit de flag , care va determina transmiterea unei confirmări înainte de a transmite o nouă comandă la TXC solici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ab/>
        <w:t>Dacă s-a recepţionat o confirmare, atunci MBC:SGC comandă ştergerea din  TXM  a comenzii transmise şi confirmate, şi intro</w:t>
        <w:softHyphen/>
        <w:t>ducerea adresei zonei de memorie eliberate în tabelul zonelor de memorie lib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rPr>
      </w:pPr>
      <w:r>
        <w:rPr>
          <w:sz w:val="24"/>
          <w:szCs w:val="24"/>
        </w:rPr>
        <w:drawing>
          <wp:inline distT="0" distB="0" distL="0" distR="0">
            <wp:extent cx="5791200" cy="420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9" r="-6" b="32633"/>
                    <a:stretch>
                      <a:fillRect/>
                    </a:stretch>
                  </pic:blipFill>
                  <pic:spPr bwMode="auto">
                    <a:xfrm>
                      <a:off x="0" y="0"/>
                      <a:ext cx="5791200" cy="4200525"/>
                    </a:xfrm>
                    <a:prstGeom prst="rect">
                      <a:avLst/>
                    </a:prstGeom>
                  </pic:spPr>
                </pic:pic>
              </a:graphicData>
            </a:graphic>
          </wp:inline>
        </w:drawing>
      </w:r>
    </w:p>
    <w:p>
      <w:pPr>
        <w:pStyle w:val="Heading5"/>
        <w:rPr>
          <w:sz w:val="24"/>
          <w:szCs w:val="24"/>
        </w:rPr>
      </w:pPr>
      <w:r>
        <w:rPr>
          <w:sz w:val="24"/>
          <w:szCs w:val="24"/>
        </w:rPr>
        <w:t>Fig.6.7.  MBU:S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MBC:SGC înregistrează la începutul zonei de memorie din RXM octeţii " channel number" (număr canal) şi "length" (lung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sz w:val="24"/>
          <w:szCs w:val="24"/>
          <w:lang w:val="it-IT"/>
        </w:rPr>
        <w:t>MBC:SGC iniţiază un task de intrare pentru IOC. Dacă IOC este liber, se citeşte mesajul din RXM într-o coadă de ieşiri FIFO şi acesta va fi transferat în următorul ciclu de scanare. La sfârşitul transferului, IOC transmite o cerere de întrerupere la MBC:SGC, care va elibera zona de memorie în care a fost înregis</w:t>
        <w:softHyphen/>
        <w:t>trat mesajul transferat la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tab/>
        <w:t>4. Transferul comenzilor la S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IOP:MB interoghează ciclic IOC din MBU:SGC pentru a verifica dacă este gata pentru transferul unei comenzi. Dacă IOC este "ready", atunci IOP:MB transferă comanda, octet cu octet, într-o memorie FIFO din IOC. Dacă transferul comenzii s-a realizat fără eroare, atunci IOC transmite la IOP:MB o confirm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IOC transferă comanda într-o zonă liberă a memoriei TXM sub control DMA. IOC devine în continuare "ready" şi poate accepta o nouă comand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r>
      <w:r>
        <w:rPr>
          <w:sz w:val="24"/>
          <w:szCs w:val="24"/>
          <w:lang w:val="pt-BR"/>
        </w:rPr>
        <w:t>Dacă comanda recepţionată este o comandă pentru MBC, atunci ea este imediat prelucrată de MBU:S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xml:space="preserve">Task-ul de comandă a transferului este distribuit de MBC:SGC la canalul specificat în octetul 1 sau este înscris într-o coadă dacă canalul specificat este ocupat cu transmiterea unei alte comenz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Un task de transmitere a unei comenzi constă în înscrierea în TXC a adresei TXM asociată comenzii de transmis şi a câmpuri</w:t>
        <w:softHyphen/>
        <w:t>lor A şi C. TXC transmite acest mesaj cu o rată binară de 64 kbit/s prin SDC:SGC. De asemenea TXC generează codul CRC, înserea</w:t>
        <w:softHyphen/>
        <w:t>za biţi "0" daca este necesar şi înserează flag-urile de început şi de sfârşit de bloc. La terminarea transmiterii blocului, TXC transmite o întrerupere la MBC:SGC pentru a-l informa că este gata pentru a transmite următoarea comand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xml:space="preserve">MBC:LTG transmite următoarea comandă numai după recepţia confirmării ultimei comenzi transmise, care va avea ca efect şi eliberarea zonei de memorie TXM asociată comenzii confirm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Heading5"/>
        <w:jc w:val="left"/>
        <w:rPr/>
      </w:pPr>
      <w:r>
        <w:rPr>
          <w:lang w:val="pt-BR"/>
        </w:rPr>
        <w:tab/>
      </w:r>
      <w:r>
        <w:rPr>
          <w:sz w:val="24"/>
          <w:szCs w:val="24"/>
          <w:lang w:val="pt-BR"/>
        </w:rPr>
        <w:t>6.1.1.3.3. Distribuţia clock-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Fiecare MBG conţine un generator de clock GCGR pentru 8192 KHz şi 2KHz (FMB), care sunt sincronizate cu generatoarele de clock din CCG ( generatorul de clock central ). Aceste semnale de clock sunt dirijate spre maxim trei MBU:LTG şi un MBU:SGC din MB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tab/>
        <w:t>MBU:LTG transferă semnalele de clock la TSM (Time Switch Module) din SN , iar MBU:SGC transmite semnale de clock la SGC în scopul sincronizării fluxurilor d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clear" w:pos="720"/>
          <w:tab w:val="left" w:pos="709" w:leader="none"/>
        </w:tabs>
        <w:rPr>
          <w:sz w:val="24"/>
          <w:szCs w:val="24"/>
          <w:lang w:val="pt-BR"/>
        </w:rPr>
      </w:pPr>
      <w:r>
        <w:rPr>
          <w:sz w:val="24"/>
          <w:szCs w:val="24"/>
          <w:lang w:val="pt-B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Heading6"/>
        <w:ind w:left="720" w:hanging="0"/>
        <w:jc w:val="left"/>
        <w:rPr>
          <w:sz w:val="24"/>
          <w:szCs w:val="24"/>
          <w:lang w:val="pt-BR"/>
        </w:rPr>
      </w:pPr>
      <w:r>
        <w:rPr>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pt-BR"/>
        </w:rPr>
      </w:pPr>
      <w:r>
        <w:rPr>
          <w:sz w:val="24"/>
          <w:szCs w:val="24"/>
          <w:lang w:val="pt-BR"/>
        </w:rPr>
      </w:r>
    </w:p>
    <w:sectPr>
      <w:footerReference w:type="default" r:id="rId12"/>
      <w:type w:val="nextPage"/>
      <w:pgSz w:w="11906" w:h="16838"/>
      <w:pgMar w:left="1584" w:right="1584" w:gutter="0" w:header="0" w:top="1296" w:footer="708" w:bottom="1296"/>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ja-JP" w:bidi="ar-SA"/>
    </w:rPr>
  </w:style>
  <w:style w:type="paragraph" w:styleId="Heading1">
    <w:name w:val="Heading 1"/>
    <w:basedOn w:val="Normal"/>
    <w:next w:val="TextBody"/>
    <w:qFormat/>
    <w:pPr>
      <w:numPr>
        <w:ilvl w:val="0"/>
        <w:numId w:val="1"/>
      </w:numPr>
      <w:jc w:val="center"/>
      <w:outlineLvl w:val="0"/>
    </w:pPr>
    <w:rPr>
      <w:rFonts w:ascii="Arial" w:hAnsi="Arial" w:cs="Arial"/>
      <w:b/>
      <w:caps/>
      <w:sz w:val="36"/>
    </w:rPr>
  </w:style>
  <w:style w:type="paragraph" w:styleId="Heading2">
    <w:name w:val="Heading 2"/>
    <w:basedOn w:val="Normal"/>
    <w:next w:val="TextBody"/>
    <w:qFormat/>
    <w:pPr>
      <w:numPr>
        <w:ilvl w:val="1"/>
        <w:numId w:val="1"/>
      </w:numPr>
      <w:jc w:val="left"/>
      <w:outlineLvl w:val="1"/>
    </w:pPr>
    <w:rPr>
      <w:b/>
      <w:caps/>
      <w:sz w:val="28"/>
    </w:rPr>
  </w:style>
  <w:style w:type="paragraph" w:styleId="Heading3">
    <w:name w:val="Heading 3"/>
    <w:basedOn w:val="Normal"/>
    <w:next w:val="NormalIndent"/>
    <w:qFormat/>
    <w:pPr>
      <w:numPr>
        <w:ilvl w:val="2"/>
        <w:numId w:val="1"/>
      </w:numPr>
      <w:jc w:val="left"/>
      <w:outlineLvl w:val="2"/>
    </w:pPr>
    <w:rPr>
      <w:b/>
      <w:sz w:val="24"/>
    </w:rPr>
  </w:style>
  <w:style w:type="paragraph" w:styleId="Heading4">
    <w:name w:val="Heading 4"/>
    <w:basedOn w:val="Normal"/>
    <w:next w:val="TextBody"/>
    <w:qFormat/>
    <w:pPr>
      <w:numPr>
        <w:ilvl w:val="3"/>
        <w:numId w:val="1"/>
      </w:numPr>
      <w:ind w:left="288" w:hanging="0"/>
      <w:jc w:val="left"/>
      <w:outlineLvl w:val="3"/>
    </w:pPr>
    <w:rPr>
      <w:b/>
      <w:sz w:val="24"/>
    </w:rPr>
  </w:style>
  <w:style w:type="paragraph" w:styleId="Heading5">
    <w:name w:val="Heading 5"/>
    <w:basedOn w:val="Normal"/>
    <w:next w:val="TextBody"/>
    <w:qFormat/>
    <w:pPr>
      <w:numPr>
        <w:ilvl w:val="4"/>
        <w:numId w:val="1"/>
      </w:numPr>
      <w:jc w:val="center"/>
      <w:outlineLvl w:val="4"/>
    </w:pPr>
    <w:rPr>
      <w:b/>
    </w:rPr>
  </w:style>
  <w:style w:type="paragraph" w:styleId="Heading6">
    <w:name w:val="Heading 6"/>
    <w:basedOn w:val="Normal"/>
    <w:next w:val="NormalIndent"/>
    <w:qFormat/>
    <w:pPr>
      <w:numPr>
        <w:ilvl w:val="5"/>
        <w:numId w:val="1"/>
      </w:numPr>
      <w:ind w:left="720" w:hanging="0"/>
      <w:outlineLvl w:val="5"/>
    </w:pPr>
    <w:rPr>
      <w:sz w:val="20"/>
    </w:rPr>
  </w:style>
  <w:style w:type="paragraph" w:styleId="Heading7">
    <w:name w:val="Heading 7"/>
    <w:basedOn w:val="Normal"/>
    <w:next w:val="NormalIndent"/>
    <w:qFormat/>
    <w:pPr>
      <w:numPr>
        <w:ilvl w:val="6"/>
        <w:numId w:val="1"/>
      </w:numPr>
      <w:ind w:left="708" w:hanging="0"/>
      <w:outlineLvl w:val="6"/>
    </w:pPr>
    <w:rPr>
      <w:i/>
      <w:iCs/>
      <w:sz w:val="20"/>
    </w:rPr>
  </w:style>
  <w:style w:type="paragraph" w:styleId="Heading8">
    <w:name w:val="Heading 8"/>
    <w:basedOn w:val="Normal"/>
    <w:next w:val="NormalIndent"/>
    <w:qFormat/>
    <w:pPr>
      <w:numPr>
        <w:ilvl w:val="7"/>
        <w:numId w:val="1"/>
      </w:numPr>
      <w:ind w:left="708" w:hanging="0"/>
      <w:outlineLvl w:val="7"/>
    </w:pPr>
    <w:rPr>
      <w:i/>
      <w:iCs/>
      <w:sz w:val="20"/>
    </w:rPr>
  </w:style>
  <w:style w:type="paragraph" w:styleId="Heading9">
    <w:name w:val="Heading 9"/>
    <w:basedOn w:val="Normal"/>
    <w:next w:val="NormalIndent"/>
    <w:qFormat/>
    <w:pPr>
      <w:numPr>
        <w:ilvl w:val="8"/>
        <w:numId w:val="1"/>
      </w:numPr>
      <w:ind w:left="708" w:hanging="0"/>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Endnote">
    <w:name w:val="Endnote Text"/>
    <w:basedOn w:val="Normal"/>
    <w:pPr/>
    <w:rPr>
      <w:sz w:val="20"/>
    </w:rPr>
  </w:style>
  <w:style w:type="paragraph" w:styleId="Contents4">
    <w:name w:val="TOC 4"/>
    <w:basedOn w:val="Normal"/>
    <w:next w:val="Normal"/>
    <w:pPr>
      <w:tabs>
        <w:tab w:val="clear" w:pos="720"/>
        <w:tab w:val="left" w:pos="8280" w:leader="dot"/>
        <w:tab w:val="right" w:pos="8640" w:leader="none"/>
      </w:tabs>
      <w:ind w:left="1296" w:right="720" w:hanging="0"/>
    </w:pPr>
    <w:rPr/>
  </w:style>
  <w:style w:type="paragraph" w:styleId="Contents3">
    <w:name w:val="TOC 3"/>
    <w:basedOn w:val="Normal"/>
    <w:next w:val="Normal"/>
    <w:pPr>
      <w:tabs>
        <w:tab w:val="clear" w:pos="720"/>
        <w:tab w:val="left" w:pos="8280" w:leader="dot"/>
        <w:tab w:val="right" w:pos="8640" w:leader="none"/>
      </w:tabs>
      <w:ind w:left="864" w:right="720" w:hanging="0"/>
    </w:pPr>
    <w:rPr/>
  </w:style>
  <w:style w:type="paragraph" w:styleId="Contents2">
    <w:name w:val="TOC 2"/>
    <w:basedOn w:val="Normal"/>
    <w:next w:val="Normal"/>
    <w:pPr>
      <w:tabs>
        <w:tab w:val="clear" w:pos="720"/>
        <w:tab w:val="left" w:pos="8280" w:leader="dot"/>
        <w:tab w:val="right" w:pos="8640" w:leader="none"/>
      </w:tabs>
      <w:ind w:left="432" w:right="720" w:hanging="0"/>
    </w:pPr>
    <w:rPr>
      <w:b/>
    </w:rPr>
  </w:style>
  <w:style w:type="paragraph" w:styleId="Contents1">
    <w:name w:val="TOC 1"/>
    <w:basedOn w:val="Normal"/>
    <w:next w:val="Normal"/>
    <w:pPr>
      <w:tabs>
        <w:tab w:val="clear" w:pos="720"/>
        <w:tab w:val="left" w:pos="8280" w:leader="dot"/>
        <w:tab w:val="right" w:pos="8640" w:leader="none"/>
      </w:tabs>
      <w:ind w:right="720" w:hanging="0"/>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velopeaddress">
    <w:name w:val="envelope address"/>
    <w:basedOn w:val="Normal"/>
    <w:qFormat/>
    <w:pPr>
      <w:ind w:left="2880" w:hanging="0"/>
      <w:jc w:val="left"/>
    </w:pPr>
    <w:rPr>
      <w:rFonts w:ascii="Times New Roman" w:hAnsi="Times New Roman" w:cs="Times New Roman"/>
      <w:sz w:val="24"/>
    </w:rPr>
  </w:style>
  <w:style w:type="paragraph" w:styleId="Titlucapitol">
    <w:name w:val="titlu capitol"/>
    <w:basedOn w:val="Normal"/>
    <w:qFormat/>
    <w:pPr>
      <w:jc w:val="center"/>
    </w:pPr>
    <w:rPr>
      <w:rFonts w:ascii="Times New Roman" w:hAnsi="Times New Roman" w:cs="Times New Roman"/>
      <w:b/>
      <w:sz w:val="28"/>
    </w:rPr>
  </w:style>
  <w:style w:type="paragraph" w:styleId="Titlusubcacitol">
    <w:name w:val="titlu subcacitol"/>
    <w:basedOn w:val="Normal"/>
    <w:qFormat/>
    <w:pPr>
      <w:jc w:val="left"/>
    </w:pPr>
    <w:rPr>
      <w:rFonts w:ascii="Times New Roman" w:hAnsi="Times New Roman" w:cs="Times New Roman"/>
      <w:b/>
      <w:sz w:val="28"/>
    </w:rPr>
  </w:style>
  <w:style w:type="paragraph" w:styleId="Subsubcapitol">
    <w:name w:val="sub-sub capitol"/>
    <w:basedOn w:val="Normal"/>
    <w:qFormat/>
    <w:pPr>
      <w:jc w:val="left"/>
    </w:pPr>
    <w:rPr>
      <w:rFonts w:ascii="Times New Roman" w:hAnsi="Times New Roman" w:cs="Times New Roman"/>
      <w:b/>
      <w:sz w:val="24"/>
    </w:rPr>
  </w:style>
  <w:style w:type="paragraph" w:styleId="Figura">
    <w:name w:val="Figura"/>
    <w:basedOn w:val="Normal"/>
    <w:qFormat/>
    <w:pPr>
      <w:jc w:val="center"/>
    </w:pPr>
    <w:rPr>
      <w:rFonts w:ascii="Times New Roman" w:hAnsi="Times New Roman" w:cs="Times New Roman"/>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12:00Z</dcterms:created>
  <dc:creator>Alf</dc:creator>
  <dc:description/>
  <cp:keywords/>
  <dc:language>en-US</dc:language>
  <cp:lastModifiedBy>cristina</cp:lastModifiedBy>
  <cp:lastPrinted>1993-11-24T14:22:00Z</cp:lastPrinted>
  <dcterms:modified xsi:type="dcterms:W3CDTF">2006-05-08T06:17:00Z</dcterms:modified>
  <cp:revision>3</cp:revision>
  <dc:subject/>
  <dc:title>LUCRAREA DE LABORATAR NR</dc:title>
</cp:coreProperties>
</file>